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сылок на источники официального опубликования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е программы муниципального образования «Балезинский район»: </w:t>
      </w:r>
      <w:hyperlink r:id="rId2">
        <w:r>
          <w:rPr>
            <w:rStyle w:val="InternetLink"/>
            <w:sz w:val="28"/>
            <w:szCs w:val="28"/>
          </w:rPr>
          <w:t>http://balezino.udmurt.ru/regulatory/munprograms.php</w:t>
        </w:r>
      </w:hyperlink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ики распределения дотаций поселениям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 УР о регулировании межбюджетных отношений </w:t>
      </w:r>
      <w:hyperlink r:id="rId3">
        <w:r>
          <w:rPr>
            <w:rStyle w:val="InternetLink"/>
            <w:sz w:val="28"/>
            <w:szCs w:val="28"/>
          </w:rPr>
          <w:t>http://www.udmurt.ru/regulatory/index.php?typeid=All&amp;regnum=&amp;sdate=21.11.2006&amp;edate=21.11.2006&amp;sdatepub=&amp;edatepub=&amp;q=&amp;doccnt</w:t>
        </w:r>
      </w:hyperlink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- решение Совета депутатов от 30.03.2017 г. № 7-70 </w:t>
      </w:r>
    </w:p>
    <w:p>
      <w:pPr>
        <w:pStyle w:val="Normal"/>
        <w:ind w:firstLine="18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balezino.udmurt.ru/regulatory/solutions.php?PAGEN_1=3</w:t>
        </w:r>
      </w:hyperlink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.о.зам.главы Администрации                                               И.П.Чер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ezino.udmurt.ru/regulatory/munprograms.php" TargetMode="External"/><Relationship Id="rId3" Type="http://schemas.openxmlformats.org/officeDocument/2006/relationships/hyperlink" Target="http://www.udmurt.ru/regulatory/index.php?typeid=All&amp;regnum=&amp;sdate=21.11.2006&amp;edate=21.11.2006&amp;sdatepub=&amp;edatepub=&amp;q=&amp;doccnt" TargetMode="External"/><Relationship Id="rId4" Type="http://schemas.openxmlformats.org/officeDocument/2006/relationships/hyperlink" Target="http://balezino.udmurt.ru/regulatory/solutions.php?PAGEN_1=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27:00Z</dcterms:created>
  <dc:creator>Admin</dc:creator>
  <dc:description/>
  <cp:keywords/>
  <dc:language>en-US</dc:language>
  <cp:lastModifiedBy>Admin</cp:lastModifiedBy>
  <dcterms:modified xsi:type="dcterms:W3CDTF">2017-11-14T05:33:00Z</dcterms:modified>
  <cp:revision>13</cp:revision>
  <dc:subject/>
  <dc:title/>
</cp:coreProperties>
</file>