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зино ёрос» муниципал кылдытэтыс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ъёслэн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right="-2" w:hanging="0"/>
        <w:jc w:val="center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Бесплатное предоставление земельных участков гражданам в соответствии с Законом Удмуртской Республики от 16 декабря 2002 года № 68-РЗ и (или) от 30 июня 2011 № 32-РЗ»</w:t>
      </w:r>
    </w:p>
    <w:p>
      <w:pPr>
        <w:pStyle w:val="TextBody"/>
        <w:suppressAutoHyphens w:val="true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firstLine="567"/>
        <w:jc w:val="both"/>
        <w:rPr/>
      </w:pPr>
      <w:r>
        <w:rPr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30 апреля 2014 года № 403 «Об исчерпывающем перечне процедур в сфере жилищного строительства» </w:t>
      </w:r>
      <w:r>
        <w:rPr>
          <w:b/>
          <w:szCs w:val="28"/>
        </w:rPr>
        <w:t>РЕШАЕТ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Бесплатное предоставление земельных участков гражданам в соответствии с Законом Удмуртской Республики от 16 декабря 2002 года № 68-РЗ и (или) от 30 июня 2011 № 32-РЗ»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сети интернет на официальном сайте муниципального образования «Балезинский район».</w:t>
      </w:r>
    </w:p>
    <w:p>
      <w:pPr>
        <w:pStyle w:val="Heading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 xml:space="preserve">«Балезинский район»    </w:t>
        <w:tab/>
        <w:t>Р.Ш. Мухгалимо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.о. главы Администрации                          </w:t>
        <w:tab/>
        <w:t>В.В. Некрасов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bCs/>
          <w:szCs w:val="28"/>
        </w:rPr>
        <w:t>Начальник Управления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мущественных и земельных 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отношений                             </w:t>
        <w:tab/>
        <w:t>А.В. Перевощик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Начальник отдела экономики</w:t>
        <w:tab/>
        <w:t>Т.В. Борис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Начальник правового отдела</w:t>
        <w:tab/>
        <w:t>Г.А. Касим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Руководитель Аппарата</w:t>
        <w:tab/>
        <w:t xml:space="preserve">А.П. Шарипов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2:00Z</dcterms:created>
  <dc:creator>COMP4</dc:creator>
  <dc:description/>
  <cp:keywords/>
  <dc:language>en-US</dc:language>
  <cp:lastModifiedBy>Касимов</cp:lastModifiedBy>
  <cp:lastPrinted>2016-07-07T09:14:00Z</cp:lastPrinted>
  <dcterms:modified xsi:type="dcterms:W3CDTF">2016-08-17T12:56:00Z</dcterms:modified>
  <cp:revision>14</cp:revision>
  <dc:subject/>
  <dc:title>Утвержден</dc:title>
</cp:coreProperties>
</file>